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5426710" cy="650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 xml:space="preserve"> 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Modernizacja infrastruktury przystankowej w mieście Biała Podlaska</w:t>
      </w:r>
      <w:r>
        <w:rPr>
          <w:rFonts w:cs="Cambria" w:ascii="Calibri" w:hAnsi="Calibri"/>
          <w:b/>
          <w:iCs/>
          <w:sz w:val="22"/>
          <w:szCs w:val="22"/>
        </w:rPr>
        <w:t>”, nr postępowania: ZP.271.1.2.2026.MCH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3886756923"/>
      <w:bookmarkStart w:id="1" w:name="__Fieldmark__0_3886756923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2" w:name="__Fieldmark__1_3886756923"/>
      <w:bookmarkStart w:id="3" w:name="__Fieldmark__1_3886756923"/>
      <w:bookmarkEnd w:id="3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Marek Chmiel</cp:lastModifiedBy>
  <cp:lastPrinted>2026-01-29T12:25:00Z</cp:lastPrinted>
  <dcterms:modified xsi:type="dcterms:W3CDTF">2026-01-29T11:25:00Z</dcterms:modified>
  <cp:revision>8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